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未落实工作单位承诺书（样表）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姓名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身份证号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今未落实工作单位，未签订劳动（聘用）合同和未缴纳城镇职工社会保险，现档案存放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。如本人有任何隐瞒，愿意承担相关一切后果。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签字：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9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时间：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985" w:footer="992" w:bottom="17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37:00Z</dcterms:created>
  <dc:creator>Sky123.Org</dc:creator>
  <dc:description/>
  <cp:keywords/>
  <dc:language>en-US</dc:language>
  <cp:lastModifiedBy>齐 维臣</cp:lastModifiedBy>
  <cp:lastPrinted>2021-05-06T09:07:00Z</cp:lastPrinted>
  <dcterms:modified xsi:type="dcterms:W3CDTF">2021-05-06T0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